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9.04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1003:61 по адресу: Ставропольский край,                            г. Ставрополь, ул. Чехова, 85/21 в квартале 21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1003:61 в части сокращения расстояния от стены объекта капитального строительства до северной, западной границ</w:t>
      </w:r>
      <w:r>
        <w:rPr>
          <w:i/>
          <w:szCs w:val="28"/>
        </w:rPr>
        <w:t xml:space="preserve"> </w:t>
      </w:r>
      <w:r>
        <w:rPr>
          <w:szCs w:val="28"/>
        </w:rPr>
        <w:t>земельного участка 0 м, в части увеличения этажности до 5 этажей, в части увеличения максимального процента застройки в границах земельного участка до 50 процентов, в части сокращения количества парковочных мест до 36 машино-мест по адресу: Ставропольский край, г. Ставрополь, ул. Чехова, 85/21 в квартале 214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0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31:00Z</dcterms:created>
  <dc:creator>SokoAL</dc:creator>
  <dc:description/>
  <cp:keywords/>
  <dc:language>en-US</dc:language>
  <cp:lastModifiedBy>Шатнева Елена Александровна</cp:lastModifiedBy>
  <cp:lastPrinted>2021-12-10T12:19:00Z</cp:lastPrinted>
  <dcterms:modified xsi:type="dcterms:W3CDTF">2022-05-17T11:52:00Z</dcterms:modified>
  <cp:revision>4</cp:revision>
  <dc:subject/>
  <dc:title>Приложение 3</dc:title>
</cp:coreProperties>
</file>